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325269343"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822531827"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856441725"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540179046"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619340406"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554693061"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942111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93054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